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  <w:t>«КЛЮЧИ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  <w:t>Задание №3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ля 9 класс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айте развёрнутый ответ на следующий вопрос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Охарактеризуйте форму правления Росс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определение формы правление  и обозначение её основных видов (монархии и республики) – </w:t>
      </w:r>
      <w:r>
        <w:rPr>
          <w:b/>
          <w:i/>
        </w:rPr>
        <w:t>до 1 балла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выделение и самая общая характеристика видов республик (президентских, парламентских, смешанных (полупрезидентских)) – </w:t>
      </w:r>
      <w:r>
        <w:rPr>
          <w:b/>
          <w:i/>
        </w:rPr>
        <w:t>до 3 баллов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отнесение формы правления России со ссылкой на Конституцию РФ (ст. 1) – </w:t>
      </w:r>
      <w:r>
        <w:rPr>
          <w:b/>
          <w:i/>
        </w:rPr>
        <w:t>до 1 балла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характеристика вида республики в Ро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а) характеристика России как полупрезидентской республ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 xml:space="preserve">- ссылка на п. «а» ст. 103 Конституции РФ (дача Государственной Думой согласия Президенту РФ на назначение Председателя Правительства РФ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 xml:space="preserve">- ссылка на п. «б» ст. 103 Конституции РФ (решение Государственной Думой вопроса о доверии Правительству РФ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- ссылка на принятие Федеральным Собранием бюджета стра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- ссылка на п. «а» ч.1 ст. 114 Конституции РФ (представление Правительством РФ Государственной Думе отчёта об исполнении федерального бюджет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- др. – </w:t>
      </w:r>
      <w:r>
        <w:rPr>
          <w:b/>
          <w:i/>
        </w:rPr>
        <w:t>до 4 баллов</w:t>
      </w:r>
      <w:r>
        <w:rPr>
          <w:bCs/>
          <w:iCs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б) либо характеристика России как президентской республики –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- ссылка на очень широкие полномочия Президента РФ во всех сферах власти (ст. 83-89, Конституции РФ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>- право Президента РФ распустить Государственную Думу в соответствии со ст. 111 и ст.  117 Конституции РФ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- др. – </w:t>
      </w:r>
      <w:r>
        <w:rPr>
          <w:b/>
          <w:i/>
        </w:rPr>
        <w:t>до 4 баллов</w:t>
      </w:r>
      <w:r>
        <w:rPr>
          <w:bCs/>
          <w:iCs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5) наличие внутренней логики изложения, грамотный язык изложения с использованием юридической терминологии и т.п. – </w:t>
      </w:r>
      <w:r>
        <w:rPr>
          <w:b/>
          <w:i/>
        </w:rPr>
        <w:t>до 1 балла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/>
      </w:pPr>
      <w:r>
        <w:rPr>
          <w:b/>
          <w:iCs/>
        </w:rPr>
        <w:t>Задание №3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ля 10 класса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айте развёрнутый ответ на следующий вопрос: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Соотношение правового государства и гражданского общества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наличие понятия «правового государства» и обозначение его основных признаков (принципов), среди которых должны прозвучать: верховенство права, разделение властей, наличие и гарантированность прав и свобод человека и гражданина; признаки могут быть названы по другому, их может быть больше, но так или иначе они должны быть связана с тремя обозначенными – </w:t>
      </w:r>
      <w:r>
        <w:rPr>
          <w:b/>
          <w:i/>
        </w:rPr>
        <w:t>до 2 баллов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  <w:t xml:space="preserve">наличие определения «гражданского общества» и перечня его основных институтов (элементов) - </w:t>
      </w:r>
      <w:r>
        <w:rPr/>
        <w:t xml:space="preserve">общественные объединения, в том числе политические партии; частные производители и сфера негосударственных отношений по поводу производства, обмена материальных и духовных благ; негосударственная систему СМИ; негосударственное образование; семья; церковь (перечень может не совпадать, но это должны быть институты, реализующие частные интересы граждан, их организаций без прямого административного вмешательства государства) – </w:t>
      </w:r>
      <w:r>
        <w:rPr>
          <w:b/>
          <w:bCs/>
          <w:i/>
          <w:iCs/>
        </w:rPr>
        <w:t>до 2 баллов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/>
        <w:t xml:space="preserve">тезис о необходимости для построения правового государства наличия определённых основ – экономической, социальной, идеологической и др.; другими словами – правовое государство с его обозначенными признаками можно построить только при наличии в обществе некоторых его качеств, которые в комплексе характерны лишь для развитого гражданского общества (наличие свободной частной собственности и других экономических свобод; свободное создание общественных организаций; том числе партий и профсоюзов, которые должны быть представлены в большом количестве и др.). Этот тезис может быть выражен и проще – «без развитого гражданского общества не построишь правовое государство – </w:t>
      </w:r>
      <w:r>
        <w:rPr>
          <w:b/>
          <w:bCs/>
          <w:i/>
          <w:iCs/>
        </w:rPr>
        <w:t>до 5 баллов</w:t>
      </w:r>
      <w:r>
        <w:rPr/>
        <w:t xml:space="preserve"> (в зависимости от наличия обоснованных аргументов и логики изло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360"/>
        <w:jc w:val="both"/>
        <w:rPr/>
      </w:pPr>
      <w:r>
        <w:rPr>
          <w:bCs/>
          <w:iCs/>
        </w:rPr>
        <w:t xml:space="preserve">наличие внутренней логики изложения, грамотный язык изложения с использованием юридической терминологии и т.п. – </w:t>
      </w:r>
      <w:r>
        <w:rPr>
          <w:b/>
          <w:i/>
        </w:rPr>
        <w:t>до 1 балла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  <w:t>Задание №3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ля 11 класса.</w:t>
      </w:r>
    </w:p>
    <w:p>
      <w:pPr>
        <w:pStyle w:val="Normal"/>
        <w:widowControl w:val="false"/>
        <w:tabs>
          <w:tab w:val="clear" w:pos="708"/>
          <w:tab w:val="left" w:pos="1786" w:leader="none"/>
        </w:tabs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айте развёрнутый ответ на следующий вопрос:</w:t>
      </w:r>
    </w:p>
    <w:p>
      <w:pPr>
        <w:pStyle w:val="Normal"/>
        <w:tabs>
          <w:tab w:val="clear" w:pos="708"/>
          <w:tab w:val="left" w:pos="1786" w:leader="none"/>
        </w:tabs>
        <w:ind w:firstLine="720"/>
        <w:jc w:val="both"/>
        <w:rPr>
          <w:bCs/>
          <w:iCs/>
        </w:rPr>
      </w:pPr>
      <w:r>
        <w:rPr>
          <w:bCs/>
          <w:iCs/>
        </w:rPr>
        <w:t>Структура высшей государственной власти в Российской Федерации.</w:t>
      </w:r>
    </w:p>
    <w:p>
      <w:pPr>
        <w:pStyle w:val="Normal"/>
        <w:tabs>
          <w:tab w:val="clear" w:pos="708"/>
          <w:tab w:val="left" w:pos="1786" w:leader="none"/>
        </w:tabs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86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обозначение двух уровней в структуре государственного аппарата России – </w:t>
      </w:r>
      <w:r>
        <w:rPr>
          <w:b/>
          <w:bCs/>
          <w:i/>
          <w:iCs/>
          <w:sz w:val="22"/>
          <w:szCs w:val="22"/>
        </w:rPr>
        <w:t>до 1 балл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обозначение всех высших центральных органов государственной власти с упоминанием принципа разделения властей: Президента РФ, Федерального Собрания РФ, Правительства РФ, Верховного Суда РФ, Высшего Арбитражного Суда, Конституционного Суда, Генеральной прокуратуры,  – </w:t>
      </w:r>
      <w:r>
        <w:rPr>
          <w:b/>
          <w:bCs/>
          <w:i/>
          <w:iCs/>
          <w:sz w:val="22"/>
          <w:szCs w:val="22"/>
        </w:rPr>
        <w:t>до 1 балл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раскрытие полномочий структуры каждого из перечисленных в п. 2 органа, их взаимодействия – </w:t>
      </w:r>
      <w:r>
        <w:rPr>
          <w:b/>
          <w:bCs/>
          <w:i/>
          <w:iCs/>
          <w:sz w:val="22"/>
          <w:szCs w:val="22"/>
        </w:rPr>
        <w:t>до 7 баллов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наличие внутренней логики изложения, грамотный язык изложения с использованием юридической терминологии и т.п. – </w:t>
      </w:r>
      <w:r>
        <w:rPr>
          <w:b/>
          <w:i/>
        </w:rPr>
        <w:t>до 1 балла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бщая рекомендация для всех классов к третьему заданию: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- при наличии в ответах участниках положений, относящихся к заданным вопросам, но не отражённых в «ключах», можно набавлять дополнительные баллы с учётом их содерж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86" w:leader="none"/>
        </w:tabs>
        <w:ind w:left="180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6" w:leader="none"/>
        </w:tabs>
        <w:spacing w:lineRule="auto" w:line="264"/>
        <w:ind w:left="180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6" w:leader="none"/>
        </w:tabs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18:00Z</dcterms:created>
  <dc:creator>Boss</dc:creator>
  <dc:description/>
  <cp:keywords/>
  <dc:language>en-US</dc:language>
  <cp:lastModifiedBy>Boss</cp:lastModifiedBy>
  <dcterms:modified xsi:type="dcterms:W3CDTF">2008-11-27T06:18:00Z</dcterms:modified>
  <cp:revision>1</cp:revision>
  <dc:subject/>
  <dc:title>«КЛЮЧИ»</dc:title>
</cp:coreProperties>
</file>